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 доходах, об имуществе и обязательствах имущественного характера депутатов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Совета Новотроицкого сельского поселения  Саргатского муниципального района и членов их семей за 2017 год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8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84"/>
        <w:gridCol w:w="1440"/>
        <w:gridCol w:w="1260"/>
        <w:gridCol w:w="2304"/>
        <w:gridCol w:w="993"/>
        <w:gridCol w:w="992"/>
        <w:gridCol w:w="1651"/>
        <w:gridCol w:w="1800"/>
        <w:gridCol w:w="1080"/>
        <w:gridCol w:w="900"/>
        <w:gridCol w:w="90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  и транспортных средств, принадлежащих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ье Татьяна Михайл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а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290.8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07.0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прунова Любовь Ив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444.3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 3/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74.5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   3/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иченко Валерий Никола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00.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>-транз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АЗ Патри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8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06.6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бщая долевая) 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8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иденко Николай Григор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86.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 339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 2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З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«Тай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айга» СТ-500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88.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ярова Нина Алекс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8.3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  1/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03.2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АЗ 31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    1/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212300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0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5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8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това Мария   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454.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арева Елена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741.8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общая долевая)    1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4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ье Валери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07.0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290.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ковская Раис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86.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6.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МЗ-6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стокулако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3600.7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/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седа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38.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4:32:00Z</dcterms:created>
  <dc:creator>1</dc:creator>
  <dc:description/>
  <cp:keywords/>
  <dc:language>en-US</dc:language>
  <cp:lastModifiedBy>1</cp:lastModifiedBy>
  <dcterms:modified xsi:type="dcterms:W3CDTF">2018-05-09T07:57:00Z</dcterms:modified>
  <cp:revision>8</cp:revision>
  <dc:subject/>
  <dc:title/>
</cp:coreProperties>
</file>