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 доходах, об имуществе и обязательствах имущественного характера депутатов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Совета Новотроицкого сельского поселения  Саргатского муниципального района и членов их семей за 2018 год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84"/>
        <w:gridCol w:w="1461"/>
        <w:gridCol w:w="1239"/>
        <w:gridCol w:w="2021"/>
        <w:gridCol w:w="1134"/>
        <w:gridCol w:w="1134"/>
        <w:gridCol w:w="1651"/>
        <w:gridCol w:w="1800"/>
        <w:gridCol w:w="1080"/>
        <w:gridCol w:w="900"/>
        <w:gridCol w:w="90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  и транспортных средств, принадлежащих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ье Татьяна Михайлов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41.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65.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унова Любовь Ивано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54.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3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3.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  3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ченко Валерий Николаевич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48.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>-транз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АЗ Патри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93.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иденко Николай Григо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5.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 339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 Фургон 2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 321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З-6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Тай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йга» СТ-500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6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ярова Нина Алексе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84.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 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76.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  1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21230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5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Мария    Василь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61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ева Елена Викторо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04.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щая долевая)    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40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овская Раиса Алексе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22.58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9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7.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87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З-6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окулакова Наталья Владими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726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Легковой сед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.07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4:32:00Z</dcterms:created>
  <dc:creator>1</dc:creator>
  <dc:description/>
  <dc:language>en-US</dc:language>
  <cp:lastModifiedBy>Пользователь</cp:lastModifiedBy>
  <cp:lastPrinted>2019-05-08T16:53:00Z</cp:lastPrinted>
  <dcterms:modified xsi:type="dcterms:W3CDTF">2019-05-08T10:53:00Z</dcterms:modified>
  <cp:revision>20</cp:revision>
  <dc:subject/>
  <dc:title/>
</cp:coreProperties>
</file>