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о своих доходах, расходах за отчетный период  с 01.01.2019 г. по 31.12.2019 г. об имуществе и обязательствах имущественного характера по состоянию на 01.11.2020 г., а также о доходах, расходах за отчетный период  с 01.01.2019 г. по 31.12.2019 г, об имуществе и обязательствах имущественного характера своей супруги (супруга) и несовершеннолетних детей по состоянию на 01.11.2020 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</w:rPr>
      </w:pPr>
      <w:r>
        <w:rPr>
          <w:bCs/>
        </w:rPr>
        <w:t>депутатов Совета Новотроицкого сельского поселения Саргатского муниципального района четвертого  созыва  избранных  13.09.2020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</w:rPr>
      </w:pPr>
      <w:r>
        <w:rPr>
          <w:bCs/>
        </w:rPr>
      </w:r>
    </w:p>
    <w:tbl>
      <w:tblPr>
        <w:tblW w:w="161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1461"/>
        <w:gridCol w:w="1239"/>
        <w:gridCol w:w="2021"/>
        <w:gridCol w:w="1134"/>
        <w:gridCol w:w="1134"/>
        <w:gridCol w:w="1276"/>
        <w:gridCol w:w="1275"/>
        <w:gridCol w:w="1985"/>
        <w:gridCol w:w="895"/>
        <w:gridCol w:w="9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отчетный перио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  и транспортных средств, принадлежащих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ос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ебтова Татьяна Андреевна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, Предсе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5.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91.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аков Петр Владими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41.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1.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.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Елена Никола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2.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xtendedtextshort"/>
                <w:bCs/>
                <w:sz w:val="18"/>
                <w:szCs w:val="18"/>
              </w:rPr>
              <w:t>НИССАН ЛАР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75.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4/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ов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х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0.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Алёна Георги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00.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1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щая долевая) 1/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.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1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щая долевая) 1/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2/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а Нина Никола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3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15.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Нива 212300-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7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3/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ч Валентина Федоро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64.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43.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ива Шевроле </w:t>
            </w:r>
            <w:r>
              <w:rPr>
                <w:rStyle w:val="Extendedtextshort"/>
                <w:bCs/>
                <w:sz w:val="18"/>
                <w:szCs w:val="18"/>
                <w:lang w:val="en-US"/>
              </w:rPr>
              <w:t>212300-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50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джян Анна Ивано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0.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2/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овская Раиса Алексе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69.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9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62.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7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окулакова Наталья Владими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.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6.2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5203 Борт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2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xtendedtextshort">
    <w:name w:val="extendedtext-short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58:00Z</dcterms:created>
  <dc:creator>1</dc:creator>
  <dc:description/>
  <cp:keywords/>
  <dc:language>en-US</dc:language>
  <cp:lastModifiedBy>Пользователь</cp:lastModifiedBy>
  <cp:lastPrinted>2021-04-13T15:17:00Z</cp:lastPrinted>
  <dcterms:modified xsi:type="dcterms:W3CDTF">2021-04-13T09:17:00Z</dcterms:modified>
  <cp:revision>8</cp:revision>
  <dc:subject/>
  <dc:title/>
</cp:coreProperties>
</file>