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/>
      </w:pPr>
      <w:r>
        <w:rPr>
          <w:rFonts w:cs="Arial" w:ascii="Arial" w:hAnsi="Arial"/>
          <w:lang w:val="ru-RU"/>
        </w:rPr>
        <w:t>СОВЕТ НОВОТРОИЦКОГО СЕЛЬСКОГОПОСЕЛЕНИЯ САРГАТСКОГОМУНИЦИПАЛЬНОГО РАЙОНАОМСКОЙ ОБЛАСТИ</w:t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30 января 2023г. № 146</w:t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. Новотроицк</w:t>
      </w:r>
    </w:p>
    <w:p>
      <w:pPr>
        <w:pStyle w:val="Normal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1"/>
        <w:spacing w:lineRule="auto" w:line="240"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в решение Совета Новотроицкого сельского поселения</w:t>
      </w:r>
    </w:p>
    <w:p>
      <w:pPr>
        <w:pStyle w:val="21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ru-RU"/>
        </w:rPr>
        <w:t>от 19.12.2022 года «О бюджете поселения на 2023 год и на плановый период 2024 и</w:t>
      </w:r>
    </w:p>
    <w:p>
      <w:pPr>
        <w:pStyle w:val="21"/>
        <w:spacing w:lineRule="auto" w:line="240" w:before="0" w:after="0"/>
        <w:ind w:firstLine="709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025 годов» № 143</w:t>
      </w:r>
    </w:p>
    <w:p>
      <w:pPr>
        <w:pStyle w:val="21"/>
        <w:spacing w:lineRule="auto" w:line="240"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Руководствуясь статьёй 19 Положения о бюджетном процессе в </w:t>
      </w:r>
      <w:r>
        <w:rPr>
          <w:rFonts w:cs="Arial" w:ascii="Arial" w:hAnsi="Arial"/>
          <w:bCs/>
          <w:lang w:val="ru-RU"/>
        </w:rPr>
        <w:t>Новотроицком сельском поселении Саргатского муниципального района Омской области, утвержденного решением Совета Новотроицкого сельского поселения Саргатского муниципального района Омской области от 30.08.2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013г.№ 119, Уставом Новотроицкого сельского поселения Саргатского муниципального района Омской области, Совет Новотроиц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РЕШИЛ:</w:t>
      </w:r>
    </w:p>
    <w:p>
      <w:pPr>
        <w:pStyle w:val="21"/>
        <w:spacing w:lineRule="auto" w:line="240"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>1.</w:t>
      </w:r>
      <w:r>
        <w:rPr>
          <w:rFonts w:cs="Arial" w:ascii="Arial" w:hAnsi="Arial"/>
          <w:lang w:val="ru-RU"/>
        </w:rPr>
        <w:t xml:space="preserve"> Внести изменения в Решение Совета </w:t>
      </w:r>
      <w:r>
        <w:rPr>
          <w:rFonts w:cs="Arial" w:ascii="Arial" w:hAnsi="Arial"/>
          <w:bCs/>
          <w:lang w:val="ru-RU"/>
        </w:rPr>
        <w:t>Новотроицкого сельского поселения Саргатского муниципального района Омской области</w:t>
      </w:r>
      <w:r>
        <w:rPr>
          <w:rFonts w:cs="Arial" w:ascii="Arial" w:hAnsi="Arial"/>
          <w:lang w:val="ru-RU"/>
        </w:rPr>
        <w:t xml:space="preserve"> от 19 декабря2022 года№ 143«О бюджете поселения на 2023 год и на плановый период 2024 и 2025 годов»:</w:t>
      </w:r>
    </w:p>
    <w:p>
      <w:pPr>
        <w:pStyle w:val="21"/>
        <w:spacing w:lineRule="auto" w:line="240" w:before="0" w:after="0"/>
        <w:ind w:firstLine="709"/>
        <w:rPr/>
      </w:pPr>
      <w:r>
        <w:rPr>
          <w:rFonts w:cs="Arial" w:ascii="Arial" w:hAnsi="Arial"/>
          <w:lang w:val="ru-RU"/>
        </w:rPr>
        <w:t>1.1. В статье 1:</w:t>
      </w:r>
    </w:p>
    <w:p>
      <w:pPr>
        <w:pStyle w:val="21"/>
        <w:spacing w:lineRule="auto" w:line="240"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в пункте 1 подпункте 2 цифру 8 286 661,44 заменить цифрой 10 412 039,99.</w:t>
      </w:r>
    </w:p>
    <w:p>
      <w:pPr>
        <w:pStyle w:val="21"/>
        <w:spacing w:lineRule="auto" w:line="240" w:before="0" w:after="0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 В статье 3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) в пункте 3 подпункт 1 приложение № 4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в пункте 3 подпункт 2 приложение № 5 «Ведомственную структуру расходов местного бюджет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3) в пункте 3 подпункт 3 приложение № 6«Распределениебюджетныхассигнований местного бюджета по целевым статьям (муниципальным программам и непрограммным направлениям деятельности),группа и подгруппам видов расходов классификации расходов бюджетов на 2023 год и на плановый период 2024 и 2025 годов» изложить в редакции согласно приложению № 5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1.3. В статье 7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>1) в пункте 2 подпункт 2 приложение № 8«Источники финансирования дефицита местного бюджета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Arial" w:ascii="Arial" w:hAnsi="Arial"/>
          <w:lang w:val="ru-RU"/>
        </w:rPr>
        <w:t xml:space="preserve">2. Опубликовать (обнародовать) настоящее решение в газете «Муниципальный вестник Новотроицкого сельского поселения» и разместить в информационно-телекоммуникационной сети Интернет на сайте </w:t>
      </w:r>
      <w:r>
        <w:rPr>
          <w:rFonts w:cs="Arial" w:ascii="Arial" w:hAnsi="Arial"/>
        </w:rPr>
        <w:t>www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sargat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omskportal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</w:rPr>
        <w:t>ru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30" w:after="20"/>
        <w:ind w:right="1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Решение вступает в силу с момента его опубликования (обнародования).</w:t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Новотроицкого</w:t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го поселения </w:t>
        <w:tab/>
        <w:tab/>
        <w:t>В.А. Шнейдер</w:t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636"/>
        <w:gridCol w:w="598"/>
        <w:gridCol w:w="1185"/>
        <w:gridCol w:w="1185"/>
        <w:gridCol w:w="1147"/>
        <w:gridCol w:w="1109"/>
        <w:gridCol w:w="1185"/>
        <w:gridCol w:w="3559"/>
      </w:tblGrid>
      <w:tr>
        <w:trPr>
          <w:trHeight w:val="375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7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 решению № 146 от 30.01.2023г. Совета Новотроиц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ргат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367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185" w:type="dxa"/>
            <w:gridSpan w:val="5"/>
            <w:tcBorders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 бюджете поселения на 2023год и на плановый период 2024 и 2025 годов"</w:t>
            </w:r>
          </w:p>
        </w:tc>
      </w:tr>
      <w:tr>
        <w:trPr>
          <w:trHeight w:val="375" w:hRule="atLeast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14278" w:type="dxa"/>
            <w:gridSpan w:val="9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ПРЕДЕЛЕНИЕ</w:t>
              <w:br/>
              <w:t>бюджетных ассигнований местного бюджета по разделам и подразделам классификации расходов бюджетов</w:t>
              <w:br/>
              <w:t>на 2023 год и на плановый период 2024 и 2025 годов</w:t>
            </w:r>
          </w:p>
        </w:tc>
      </w:tr>
      <w:tr>
        <w:trPr>
          <w:trHeight w:val="180" w:hRule="atLeast"/>
        </w:trPr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3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кодов классификациирасходов местного бюджета</w:t>
            </w:r>
          </w:p>
        </w:tc>
        <w:tc>
          <w:tcPr>
            <w:tcW w:w="12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3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1095" w:hRule="atLeast"/>
        </w:trPr>
        <w:tc>
          <w:tcPr>
            <w:tcW w:w="3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</w:t>
              <w:br/>
              <w:t>за счет поступлений целевого характера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</w:t>
              <w:br/>
              <w:t>за счет поступлений целевого характера</w:t>
            </w:r>
          </w:p>
        </w:tc>
      </w:tr>
      <w:tr>
        <w:trPr>
          <w:trHeight w:val="885" w:hRule="atLeast"/>
        </w:trPr>
        <w:tc>
          <w:tcPr>
            <w:tcW w:w="3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 раздел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6 869 147,7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40 479,7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38 247,39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 181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5 866,7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2 200 198,7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7 966,39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43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76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природного и техногенного характера, пожарная безопасность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9 508,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8 5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 74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2 508,2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 55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9 74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 039,9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8 602,7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29 643,39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</w:tbl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4"/>
        <w:gridCol w:w="947"/>
        <w:gridCol w:w="349"/>
        <w:gridCol w:w="381"/>
        <w:gridCol w:w="209"/>
        <w:gridCol w:w="135"/>
        <w:gridCol w:w="204"/>
        <w:gridCol w:w="350"/>
        <w:gridCol w:w="127"/>
        <w:gridCol w:w="301"/>
        <w:gridCol w:w="915"/>
        <w:gridCol w:w="884"/>
        <w:gridCol w:w="915"/>
        <w:gridCol w:w="947"/>
        <w:gridCol w:w="947"/>
        <w:gridCol w:w="4213"/>
      </w:tblGrid>
      <w:tr>
        <w:trPr>
          <w:trHeight w:val="375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</w:tc>
      </w:tr>
      <w:tr>
        <w:trPr>
          <w:trHeight w:val="375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1" w:type="dxa"/>
            <w:gridSpan w:val="6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 решению № 146 от 30.01.2023г. Совета Новотроиц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ргат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 бюджетепоселения на 2023 год и на плановый период 2024 и 2025 годов"</w:t>
            </w:r>
          </w:p>
        </w:tc>
      </w:tr>
      <w:tr>
        <w:trPr>
          <w:trHeight w:val="375" w:hRule="atLeast"/>
        </w:trPr>
        <w:tc>
          <w:tcPr>
            <w:tcW w:w="245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10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14278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ДОМСТВЕННАЯ СТРУКТУРА</w:t>
              <w:br/>
              <w:t>расходов местного бюджета на 2023 год и на плановый период 2024 и 2025 годов</w:t>
            </w:r>
          </w:p>
        </w:tc>
      </w:tr>
      <w:tr>
        <w:trPr>
          <w:trHeight w:val="195" w:hRule="atLeast"/>
        </w:trPr>
        <w:tc>
          <w:tcPr>
            <w:tcW w:w="245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30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Коды классификации расходов местного бюджета</w:t>
            </w:r>
          </w:p>
        </w:tc>
        <w:tc>
          <w:tcPr>
            <w:tcW w:w="8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рублей</w:t>
            </w:r>
          </w:p>
        </w:tc>
      </w:tr>
      <w:tr>
        <w:trPr>
          <w:trHeight w:val="37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го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1965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лавный распорядитель средств местного бюджета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-дел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раз-дел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-хо-д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за счет поступлений целевого характер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за счет поступлений целевого характер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за счет поступлений целевого характера</w:t>
            </w:r>
          </w:p>
        </w:tc>
      </w:tr>
      <w:tr>
        <w:trPr>
          <w:trHeight w:val="3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министрация Новотроицкогосельского поселения Саргатского муниципального района Омской области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 039,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8 602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27 643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69 147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40 479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38 247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Муниципальное управление, управлениемуниципальными финансами и имуществом в Новотроицком сельском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домственная целевая программа "Повышение эффективности деятельности администрации Новотроицкого сельскогопоселения Саргатского муниципального района Омской области 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местного самоуправления Новотроицкого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 1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 18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 270 18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Муниципальное управление, управлениемуниципальными финансами и имуществом в Новотроицком сельском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 181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17 181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домственная целевая программа "Повышение эффективности деятельности администрации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1 94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 94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 088 942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 органов местного самоуправления Новотроицкого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41 94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 94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 942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1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94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94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942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94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94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 942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плата налогов, сборов и иных платеже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бюджетных полномочий.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239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ные расход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сфере муниципального управ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зервный фонд администрации Новотроицкого сельского 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средства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общегосударственные вопросы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5 866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 198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7 966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5 866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 198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7 966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Муниципальное управление, управлениемуниципальными финансами и имуществом в Новотроицком сельском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3 166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8 198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 966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истематизация учета объектов недвижимости, находящихся в муниципальной собственности Новотроицкого 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73 166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8 198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5 966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ведение технической инвентаризации, оформление техническойдокументации объектов недвижимости, находящейся в муниципальной собственности Новотроицкого 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чет, содержание, обслуживание материально-техническое обеспечение объектов, находящихся в собственности Новотроицкого сельского поселения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3 570 166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5 198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2 966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0 166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5 198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2 966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70 166,7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95 198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2 966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Профилактика правонарушений и предупреждений терроризма и экстремизма в Новотроицком сельскомпоселени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здание условий для деятельности народных дружин, участвующих в охране общественного порядк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 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Муниципальное управление, управлениемуниципальными финансами и имуществом в Новотроицком сельском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едомственная целевая программа "Повышение эффективности деятельности администрации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252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8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щита населения и территории от чрезвычайных ситуацийприродного и техногенного характера, пожарная безопасность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Защита населения и территории от чрезвычайных ситуаций и обеспечение первичных мер пожарной безопасности в Новотроицком сельском поселени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вышение пожарной безопасности в Новотроицком сельском поселен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ведение мероприятий по обеспечению первичных средств пожаротуш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9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8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86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экономические вопросы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 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Муниципальное управление, управлениемуниципальными финансами и имуществом в Новотроицком сельском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йствие занятости населения Новотроицкого 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астие в организации и финансировании проведения общественных работ на территории сельского 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1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1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01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2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9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2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9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Развитие транспортной системы в Новотроицком сельском 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22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9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одернизация и развитие автомобильных дорог Новотроицкого сельскогопоселения Саргатского муниципального район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lang w:val="ru-RU"/>
              </w:rPr>
              <w:t xml:space="preserve">Текущий ремонт дорог общего пользования ул. </w:t>
            </w:r>
            <w:r>
              <w:rPr>
                <w:rFonts w:cs="Arial" w:ascii="Arial" w:hAnsi="Arial"/>
              </w:rPr>
              <w:t>Юбилейнаяс.Новотроицк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сти дорожного движ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15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11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79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еспечение приобретения, установки и обслуживания приборов освещения на улично-дорожной сети Новотроицкого сельского поселения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приобретения и установки технических средств регулирования дорожного движ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держание автомобильных дорог Новотроицкого 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1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9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1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9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3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15 508,2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1 55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9 74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ругие вопросы в области национальной экономики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Муниципальное управление, управлениемуниципальными финансами и имуществом в Новотроицком сельском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истематизация учета объектов недвижимости, находящихся в муниципальной собственности Новотроицкого 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формление кадастровойдокументации объектов недвижимости, находящейся в муниципальной собственности Новотроицкого 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агоустройство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 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Обеспечение граждан коммунальными услугами в Новотроицком сельском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и обеспечение благоустройства территории 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1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роприятия по благоустройству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5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 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Муниципальное управление, управление муниципальными финансами и имуществом в Новотроицком сельском поселении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витие кадрового потенциала муниципального образова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программа "Профилактика наркомании на территории Новотроицкого сельскогопоселения"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Новотроицкого сельскогопоселения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00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0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 039,9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384,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58 602,74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 573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29 643,39</w:t>
            </w:r>
          </w:p>
        </w:tc>
        <w:tc>
          <w:tcPr>
            <w:tcW w:w="4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 656,00</w:t>
            </w:r>
          </w:p>
        </w:tc>
      </w:tr>
    </w:tbl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2820"/>
        <w:gridCol w:w="168"/>
        <w:gridCol w:w="99"/>
        <w:gridCol w:w="168"/>
        <w:gridCol w:w="313"/>
        <w:gridCol w:w="99"/>
        <w:gridCol w:w="562"/>
        <w:gridCol w:w="998"/>
        <w:gridCol w:w="1033"/>
        <w:gridCol w:w="998"/>
        <w:gridCol w:w="998"/>
        <w:gridCol w:w="1033"/>
        <w:gridCol w:w="4623"/>
      </w:tblGrid>
      <w:tr>
        <w:trPr>
          <w:trHeight w:val="37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ложение № 3</w:t>
            </w:r>
          </w:p>
        </w:tc>
      </w:tr>
      <w:tr>
        <w:trPr>
          <w:trHeight w:val="37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к решению № 146 от 30.01.2023г. Совета Новотроиц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1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аргат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462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"О бюджетепоселения на 2023 год и на плановый период 2024 и 2025 годов"</w:t>
            </w:r>
          </w:p>
        </w:tc>
      </w:tr>
      <w:tr>
        <w:trPr>
          <w:trHeight w:val="375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31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665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</w:tr>
      <w:tr>
        <w:trPr>
          <w:trHeight w:val="1350" w:hRule="atLeast"/>
        </w:trPr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912" w:type="dxa"/>
            <w:gridSpan w:val="13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ПРЕДЕЛЕНИЕ</w:t>
              <w:br/>
              <w:t>бюджетных ассигнований местного бюджета по целевым статьям (муниципальным программам и непрограммным направлениям деятельности),группам и подгруппам видов расходов классификации расходов бюджетов на 2023 год и на плановый период 2024 и 2025 годов</w:t>
            </w:r>
          </w:p>
        </w:tc>
      </w:tr>
      <w:tr>
        <w:trPr>
          <w:trHeight w:val="240" w:hRule="atLeast"/>
        </w:trPr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4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п/п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аименование кодов классификации расходов местного бюджета</w:t>
            </w:r>
          </w:p>
        </w:tc>
        <w:tc>
          <w:tcPr>
            <w:tcW w:w="1409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Коды классификации расходов местного бюджета</w:t>
            </w:r>
          </w:p>
        </w:tc>
        <w:tc>
          <w:tcPr>
            <w:tcW w:w="96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умма, рублей</w:t>
            </w:r>
          </w:p>
        </w:tc>
      </w:tr>
      <w:tr>
        <w:trPr>
          <w:trHeight w:val="495" w:hRule="atLeas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409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3 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4 год</w:t>
            </w:r>
          </w:p>
        </w:tc>
        <w:tc>
          <w:tcPr>
            <w:tcW w:w="5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5 год</w:t>
            </w:r>
          </w:p>
        </w:tc>
      </w:tr>
      <w:tr>
        <w:trPr>
          <w:trHeight w:val="1905" w:hRule="atLeas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Целевая стать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ид расходов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за счет поступлений целевого характера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 том числе за счет поступлений целевого характера</w:t>
            </w:r>
          </w:p>
        </w:tc>
      </w:tr>
      <w:tr>
        <w:trPr>
          <w:trHeight w:val="3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</w:t>
            </w:r>
          </w:p>
        </w:tc>
      </w:tr>
      <w:tr>
        <w:trPr>
          <w:trHeight w:val="18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униципальная программа "Социально - экономическое развитие Новотроицкого сельскогопоселения Саргатского муниципального района Омской области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 407 039,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 353 602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 224 643,3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</w:tr>
      <w:tr>
        <w:trPr>
          <w:trHeight w:val="1575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а "Муниципальное управление, управлениемуниципальными финансами и имуществом в Новотроицком сельскомпоселении Саргатского муниципального района Омской области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 004 831,7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382 052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184 903,3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</w:tr>
      <w:tr>
        <w:trPr>
          <w:trHeight w:val="157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едомственная целевая программа "Повышение эффективности деятельности администрации Новотроицкого сельскогопоселения Саргатского муниципального района Омской области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91 281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37 281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37 281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звитие кадрового потенциала муниципального образова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уководство и управление в сфере установленных функций органов местного самоуправления Новотроицкого сельского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960 04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907 04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907 042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33 1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33 1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33 1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33 1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33 1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33 1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уководство и управление в сфере установленных функций органов местного самоуправления Новотроицкого сельского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26 94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73 94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73 942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3 94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3 94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3 942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3 94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3 942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23 942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ассигнова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плата прочих налогов, сборов и иных платежей 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5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существление отдельных бюджетных полномочий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1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жбюджетные трансферты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1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межбюджетные трансферты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1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8 239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истематизация учета объектов недвижимости, находящихся в муниципальной собственности Новотроицкого сельского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776 166,7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201 198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998 966,3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ведение технической инвентаризации, оформление техническойдокументации объектов недвижимости, находящейся в муниципальной собственности Новотроицкого сельского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формление кадастровойдокументации объектов недвижимости, находящейся в муниципальной собственности Новотроицкого сельского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Учет, содержание, обслуживание материально-техническое обеспечение объектов, находящихся в собственности Новотроицкого сельского поселения 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570 166,7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95 198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992 966,3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570 166,7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95 198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992 966,3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570 166,7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195 198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992 966,3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действие занятости населения Новотроицкого сельского 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частие в организации и финансировании проведения общественных работ на территории сельского 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S01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S01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S01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едомственная целевая программа "Повышение эффективности деятельности администрации Новотроицкого сельскогопоселения Саргатского муниципального района Омской области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</w:tr>
      <w:tr>
        <w:trPr>
          <w:trHeight w:val="252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1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</w:tr>
      <w:tr>
        <w:trPr>
          <w:trHeight w:val="189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1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118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а "Обеспечение граждан коммунальными услугами в Новотроицком сельскомпоселении Саргатского муниципального района Омской области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и обеспечение благоустройства территории 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6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Уличное освещение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1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чие мероприятия по благоустройству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6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6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6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а "Развитие транспортной системы в Новотроицком сельском поселении Саргатского муниципального района Омской области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 122 508,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811 5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879 74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одернизация и развитие автомобильных дорог Новотроицкого сельскогопоселения Саргатского муниципального района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7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Текущий ремонт дорог общего пользования ул. Юбилейная с. Новотроицк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7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7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07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безопасности дорожного движ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815 508,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811 5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879 74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приобретения, установки и обслуживания приборов освещения на улично-дорожной сети Новотроицкого сельского 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приобретения и установки технических средств регулирования дорожного движ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держание автомобильных дорог Новотроицкого сельского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15 508,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11 5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79 74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15 508,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11 5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79 74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15 508,2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11 55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 779 74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а "Защита населенияи территории от чрезвычайных ситуаций и обеспечение первичных мер пожарной безопасности в Новотроицком сельском поселении на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2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вышение пожарной безопасности в Новотроицком сельскомпоселении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2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иобретение средств индивидуальной защиты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1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роведение мероприятий по обеспечению первичных средств пожаротуш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3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а "Профилактика наркомании на территории Новотроицкого сельскогопоселения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здание единой системы профилактики с целью максимального устранения потребления наркотических средств и психотропных веществ на территории Новотроицкого сельского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беспечение условий для развития массовой физической культуры и спорта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6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2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40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Подпрограмма "Профилактика правонарушений и предупреждений терроризма и экстремизма в Новотроицком сельскомпоселении"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шение проблем по предупреждению терроризма и экстремистской деятельности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здание условий для деятельности народных дружин, участвующих в охране общественного порядка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5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04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4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7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bCs/>
                <w:lang w:val="ru-RU" w:eastAsia="ru-RU"/>
              </w:rPr>
            </w:pPr>
            <w:r>
              <w:rPr>
                <w:rFonts w:cs="Arial" w:ascii="Arial" w:hAnsi="Arial"/>
                <w:bCs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расходы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Мероприятия в сфере муниципального управ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000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езервный фонд администрации Новотроицкого сельского поселе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Иные бюджетные ассигнования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Резервные средства 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999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87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 000,00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Всего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0 412 039,9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3 384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 358 602,74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39 573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7 229 643,39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44 656,00</w:t>
            </w:r>
          </w:p>
        </w:tc>
      </w:tr>
    </w:tbl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4900" w:type="pct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5"/>
        <w:gridCol w:w="1120"/>
        <w:gridCol w:w="797"/>
        <w:gridCol w:w="419"/>
        <w:gridCol w:w="419"/>
        <w:gridCol w:w="457"/>
        <w:gridCol w:w="1018"/>
        <w:gridCol w:w="1005"/>
        <w:gridCol w:w="1107"/>
        <w:gridCol w:w="1018"/>
        <w:gridCol w:w="3593"/>
      </w:tblGrid>
      <w:tr>
        <w:trPr>
          <w:trHeight w:val="37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K29"/>
            <w:bookmarkStart w:id="1" w:name="RANGE!A1%3AK29"/>
            <w:bookmarkEnd w:id="1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36" w:type="dxa"/>
            <w:gridSpan w:val="8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 решению № 146 от 30.01.2023г. Совета Новотроиц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аргат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 бюджете поселения на 2023 год</w:t>
            </w:r>
          </w:p>
        </w:tc>
      </w:tr>
      <w:tr>
        <w:trPr>
          <w:trHeight w:val="37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6723" w:type="dxa"/>
            <w:gridSpan w:val="4"/>
            <w:tcBorders/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 на плановый период 2024 и 2025 годов"</w:t>
            </w:r>
          </w:p>
        </w:tc>
      </w:tr>
      <w:tr>
        <w:trPr>
          <w:trHeight w:val="375" w:hRule="atLeast"/>
        </w:trPr>
        <w:tc>
          <w:tcPr>
            <w:tcW w:w="332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93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14278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</w:t>
              <w:br/>
              <w:t>финансирования дефицита местного бюджета на 2023 год и на плановый период 2024 и 2025 годов</w:t>
            </w:r>
          </w:p>
        </w:tc>
      </w:tr>
      <w:tr>
        <w:trPr>
          <w:trHeight w:val="105" w:hRule="atLeast"/>
        </w:trPr>
        <w:tc>
          <w:tcPr>
            <w:tcW w:w="966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2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5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мма, рублей </w:t>
            </w:r>
          </w:p>
        </w:tc>
      </w:tr>
      <w:tr>
        <w:trPr>
          <w:trHeight w:val="36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руппа источников финансирования дефицита бюджета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-груп-паисточников финансиро-вания дефицита бюджета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атья источников финансирован-ия дефицита бюджет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источников финансирования дефицита бюджета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</w:tr>
      <w:tr>
        <w:trPr>
          <w:trHeight w:val="3135" w:hRule="atLeast"/>
        </w:trPr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ста- тья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-мент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вид источников финансиро- вания дефицита бюджета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налити-ческая группа вида источников финансиро-вания дефицита бюджета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3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25 378,5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86 661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86 661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86 661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86 661,4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 039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 039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 039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630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12 039,9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43 706,74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02 538,39</w:t>
            </w:r>
          </w:p>
        </w:tc>
      </w:tr>
      <w:tr>
        <w:trPr>
          <w:trHeight w:val="375" w:hRule="atLeast"/>
        </w:trPr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 125 378,5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3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Normal"/>
        <w:ind w:left="720"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Пользователь</cp:lastModifiedBy>
  <cp:lastPrinted>2023-01-30T16:32:00Z</cp:lastPrinted>
  <dcterms:modified xsi:type="dcterms:W3CDTF">2023-02-15T10:24:00Z</dcterms:modified>
  <cp:revision>367</cp:revision>
  <dc:subject/>
  <dc:title>СОВЕТ НИЖНЕИРТЫШСКОГО </dc:title>
</cp:coreProperties>
</file>