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Новотроиц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3 год и на плановый период 2024 и 2025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Новотроицкого сельского посел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3 году и в плановом периоде 2024 и 2025 годов осуществляются в соответствии с программой муниципальных внутренних заимствований Новотроицкого сельского поселения на 2023 год и на плановый период 2024 и 2025 годов с учетом верхнего предела муниципального долга Новотроиц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Новотроиц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PTN</cp:lastModifiedBy>
  <cp:lastPrinted>2020-11-10T10:20:00Z</cp:lastPrinted>
  <dcterms:modified xsi:type="dcterms:W3CDTF">2022-11-09T08:36:00Z</dcterms:modified>
  <cp:revision>37</cp:revision>
  <dc:subject/>
  <dc:title>СВОДНАЯ СПРАВКА - РАСЧЕТ</dc:title>
</cp:coreProperties>
</file>