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вета Новотроиц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"О бюджете поселения на 2024 год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и на плановый период 2025 и 2026 годов"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</w:t>
      </w:r>
      <w:r>
        <w:rPr>
          <w:sz w:val="28"/>
          <w:szCs w:val="28"/>
          <w:lang w:val="ru-RU" w:eastAsia="ru-RU"/>
        </w:rPr>
        <w:t>от 18 декабря 2023г. № 182</w:t>
        <w:tab/>
        <w:tab/>
        <w:tab/>
        <w:tab/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Новотроицкого сельского поселения в бюджет Саргат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4 год и на </w:t>
      </w:r>
      <w:r>
        <w:rPr>
          <w:sz w:val="28"/>
          <w:szCs w:val="28"/>
          <w:lang w:val="ru-RU" w:eastAsia="ru-RU"/>
        </w:rPr>
        <w:t>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Новотроицкого сельского поселения в бюджет Саргатского муниципального района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отдельных бюджетных полномочий Новотроицкого сельского поселения Саргат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 xml:space="preserve">Методика расчета межбюджетных трансфертов из бюджета Новотроицкого сельского поселения бюджету Саргатского муниципального района 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отдельных бюджетных полномочий Новотроицкого сельского поселения Саргатского муниципального района Ом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з – годовой фонд оплаты труда ведущего специалиста администрации Новотроицкого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Новотроиц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з = Ок*Кр*Ко*Св где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– должностной оклад по младшей муниципальной службы Саргатского муниципального района Омской области «специалис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Кр – кратность среднемесячного предельного размера денежного вознаграждения ведущего специалиста </w:t>
      </w:r>
      <w:r>
        <w:rPr>
          <w:color w:val="000000"/>
          <w:sz w:val="28"/>
          <w:szCs w:val="28"/>
          <w:lang w:val="ru-RU"/>
        </w:rPr>
        <w:t>администрации Новотроицкого сельского поселения Саргатского муниципального района Омской области с учетом районного коэффициента, процентной надбавки за стаж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должностных окладов, предусматриваемых при расчете предельного размера фонда оплаты труда с учетом районного коэффициента, процентной надбавки за стаж, премиальных и материальных выплат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- страховые взносы, которые начисляются на заработную плату специалиста в размере установленным НК РФ и уплачиваются работодателем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Новотроицкого сельского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отдельных бюджетных полномочий Новотроицкого сельского поселения Саргатского муниципального района Омской области, перечисляются с лицевого счета  администрации Новотроиц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Пользователь</cp:lastModifiedBy>
  <cp:lastPrinted>2020-03-18T09:31:00Z</cp:lastPrinted>
  <dcterms:modified xsi:type="dcterms:W3CDTF">2023-12-18T10:57:00Z</dcterms:modified>
  <cp:revision>113</cp:revision>
  <dc:subject/>
  <dc:title/>
</cp:coreProperties>
</file>