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ТРОИЦКОГО СЕЛЬСКОГО ПОСЕЛЕНИЯ САРГАТ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. Новотроицк</w:t>
      </w:r>
    </w:p>
    <w:p>
      <w:pPr>
        <w:pStyle w:val="Style16"/>
        <w:rPr/>
      </w:pPr>
      <w:r>
        <w:rPr>
          <w:szCs w:val="24"/>
        </w:rPr>
        <w:t xml:space="preserve">от   08 апреля 2024 г.                                                                                                 №  19-п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Новотроиц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за 1 квартал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статьей  21 Решения Совета Новотроицкого сельского поселения Саргатского муниципального района Омской области № 119 от 30.08.2013г "О бюджетном процессе в Новотроицком сельском поселении Саргатского муниципального района Омской области", Уставом Новотроицкого сельского поселения Саргатского муниципального района Омской области, рассмотрев итоги исполнения бюджета Новотроицкого  сельского поселения Саргатского муниципального района Омской области за 1 квартал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отчёт об исполнении бюджета Новотроицкого сельского поселения Саргатского муниципального района Омской области поселения за 1 квартал 2024 года согласно приложения к настоящему постановлению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оходам в сумме 3 434 991,62 рубль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расходам в сумме 4 142 612,84 рубл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евышением расходов над доходами (дефицит) в сумме 707 621,22 рублей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я к данному постановлени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отчет об исполнении бюджета Новотроицкого сельского поселения Саргатского муниципального района за 1 квартал 202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овет Новотроицкого сельского поселения Саргатского муниципального района Омской обла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 Опубликовать (обнародовать) настоящее постановление в «Новотроицком муниципальном вестнике» и разместить в информационно-телекоммуникационной сети Интернет на сайте www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.sargat.omskportal.ru</w:t>
        </w:r>
      </w:hyperlink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Новотроиц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В.А. Шнейдер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trck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Пользователь</cp:lastModifiedBy>
  <cp:lastPrinted>2012-03-26T11:23:00Z</cp:lastPrinted>
  <dcterms:modified xsi:type="dcterms:W3CDTF">2024-04-08T10:33:00Z</dcterms:modified>
  <cp:revision>91</cp:revision>
  <dc:subject/>
  <dc:title>ГЛАВА</dc:title>
</cp:coreProperties>
</file>