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ВЕТ НОВОТРОИЦ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30 марта 2023 г.                                                                                                    № 14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 внесении изменений в  решение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Совета Новотроицкого сельского поселения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>от 19.12.2022 года «О бюджете поселения на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2025 годов» № 143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9 декабря  2022 года  № 143  «О бюджете поселения на 2023 год и на плановый период 2024 и 2025 годов» следующие изменения: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1. В статью 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1 подпункте 1 цифру 8 286 661,44 заменить цифрой  9 086 661,44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в пункте 1 подпункте 2 цифру 10 412 039,99 заменить цифрой 11 212 039,99.</w:t>
      </w:r>
    </w:p>
    <w:p>
      <w:pPr>
        <w:pStyle w:val="Normal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 xml:space="preserve"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 xml:space="preserve">2. Опубликовать (обнародовать) настоящее решение в газете  «Муниципальный вестник Новотроицкого сельского поселения» и разместить в информационно-телекоммуникационной сети Интернет на сайте </w:t>
      </w:r>
      <w:r>
        <w:rPr/>
        <w:t>www</w:t>
      </w:r>
      <w:r>
        <w:rPr>
          <w:lang w:val="ru-RU"/>
        </w:rPr>
        <w:t>.</w:t>
      </w:r>
      <w:r>
        <w:rPr/>
        <w:t>sargat</w:t>
      </w:r>
      <w:r>
        <w:rPr>
          <w:lang w:val="ru-RU"/>
        </w:rPr>
        <w:t>.</w:t>
      </w:r>
      <w:r>
        <w:rPr/>
        <w:t>omskporta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.  </w:t>
      </w:r>
    </w:p>
    <w:p>
      <w:pPr>
        <w:pStyle w:val="Normal"/>
        <w:spacing w:before="30" w:after="20"/>
        <w:ind w:right="1" w:hanging="0"/>
        <w:jc w:val="both"/>
        <w:rPr>
          <w:lang w:val="ru-RU"/>
        </w:rPr>
      </w:pPr>
      <w:r>
        <w:rPr>
          <w:lang w:val="ru-RU"/>
        </w:rPr>
        <w:t xml:space="preserve">3.Решение вступает в силу с момента его опубликования (обнародования).                                                  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3-03-30T15:18:00Z</cp:lastPrinted>
  <dcterms:modified xsi:type="dcterms:W3CDTF">2023-03-30T09:19:00Z</dcterms:modified>
  <cp:revision>372</cp:revision>
  <dc:subject/>
  <dc:title>СОВЕТ НИЖНЕИРТЫШСКОГО </dc:title>
</cp:coreProperties>
</file>