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АДМИНИСТРАЦИЯ НОВОТРОИЦКОГО СЕЛЬСКОГО ПОСЕЛЕНИЯ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РГАТСКОГО МУНИЦИПАЛЬНОГО РАЙОНА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МСКОЙ ОБЛАСТИ</w:t>
      </w:r>
    </w:p>
    <w:p>
      <w:pPr>
        <w:pStyle w:val="Heading1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21 ноября 2023 г.                                                                                                      № 53-п                                                        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Новотроицк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полнении бюджета Новотроиц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 за 9 месяцев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Федеральным законом от 06.10.2003 № 131-ФЗ  «Об общих принципах организации местного самоуправления в Российской Федерации», статьей  21 Решения  Совета Новотроицкого сельского поселения от 30.08.2013г. № 119 "О бюджетном процессе в Новотроицком сельском поселении Саргатского муниципального района Омской области", Уставом Новотроицкого сельского поселения Саргатского муниципального района Омской области, рассмотрев итоги исполнения бюджета Новотроицкого сельского поселения Саргатского муниципального района Омской области за 9 месяцев 202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Утвердить отчёт об исполнении бюджета поселения за 9 месяцев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согласно приложения № 1 к настоящему постановлени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оходам в сумме 11 835 600,66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расходам в сумме 13 960 979,21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 превышением расходов над доходами (дефицит) в сумме 2 125 378,55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отчет об исполнении бюджета Новотроицкого сельского поселения Саргатского муниципального района за 9 месяцев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овет Новотроицкого сельского поселения Саргатского муниципального района Омской област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Муниципальный вестник» Новотроицкого сельского поселения и разместить на официальном сайте www.sargat.omskportal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Новотроиц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  В.А. Шнейдер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08:00Z</dcterms:created>
  <dc:creator>USER</dc:creator>
  <dc:description/>
  <cp:keywords/>
  <dc:language>en-US</dc:language>
  <cp:lastModifiedBy>Пользователь</cp:lastModifiedBy>
  <cp:lastPrinted>2012-03-26T11:23:00Z</cp:lastPrinted>
  <dcterms:modified xsi:type="dcterms:W3CDTF">2023-11-21T03:11:00Z</dcterms:modified>
  <cp:revision>93</cp:revision>
  <dc:subject/>
  <dc:title>ГЛАВА</dc:title>
</cp:coreProperties>
</file>