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НОВОТРОИЦКОГО СЕЛЬСКОГО ПОСЕЛЕНИЯ САРГАТСКОГО МУНИЦИПАЛЬНОГО РАЙОНА ОМСКОЙ ОБЛАСТИ</w:t>
      </w:r>
    </w:p>
    <w:p>
      <w:pPr>
        <w:pStyle w:val="Heading1"/>
        <w:tabs>
          <w:tab w:val="clear" w:pos="57"/>
          <w:tab w:val="left" w:pos="3660" w:leader="none"/>
          <w:tab w:val="center" w:pos="4535" w:leader="none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2 ноября  2023 г.                     с. Новотроицк                                                 № 177</w:t>
      </w:r>
    </w:p>
    <w:p>
      <w:pPr>
        <w:pStyle w:val="Normal"/>
        <w:ind w:right="51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>Об утверждении Соглашения</w:t>
      </w:r>
      <w:r>
        <w:rPr/>
        <w:t xml:space="preserve"> о передаче   части полномочий  между органами местного самоуправления Новотроицкого сельского поселения Саргатского муниципального района Омской области  и органом местного самоуправления Саргатского муниципального района 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/>
        <w:t>Руководствуясь  абзацем третьим пункта 2 статьи 154 Бюджетного Кодекса Российской Федерации,  статьей 14 и частью 4 статьи 15 Федерального закона 131-ФЗ от 06.10.2003 г. «Об общих принципах организации местного самоуправления в Российской Федерации, Уставом Новотроицкого сельского поселения Саргатского муниципального района Омской области, Совет Новотроицкого сельского поселения Саргатского муниципального района Ом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>1. Утвердить Соглашение о передаче части полномочий между органом местного самоуправления  Новотроицкого сельского поселения Саргатского муниципального района Омской области и органом местного самоуправления Саргатского муниципального района Омской области от 22.11.2023 г.  № 1/177.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2. Настоящее решение вступает в силу со дня его утверждения.</w:t>
      </w:r>
    </w:p>
    <w:p>
      <w:pPr>
        <w:pStyle w:val="Normal"/>
        <w:jc w:val="both"/>
        <w:rPr/>
      </w:pPr>
      <w:r>
        <w:rPr/>
        <w:t>3. Опубликовать (обнародовать) настоящее решение в «Новотроицком  муниципальном вестнике» и разместить в информационно -  телекоммуникационной  сети Интернет на сайте www</w:t>
      </w:r>
      <w:hyperlink r:id="rId2">
        <w:r>
          <w:rPr>
            <w:rStyle w:val="InternetLink"/>
            <w:color w:val="000000"/>
            <w:u w:val="none"/>
          </w:rPr>
          <w:t>.sargat.omskportal.ru</w:t>
        </w:r>
      </w:hyperlink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jc w:val="both"/>
        <w:rPr/>
      </w:pPr>
      <w:r>
        <w:rPr/>
        <w:t xml:space="preserve">4. Контроль  исполнения настоящего Решения возложить на  председателя  комиссии по   финансово-экономическим вопросам Совета Новотроицкого сельского поселения Саргатского муниципального района Омской области (Липову Н.Н.)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Новотроиц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В.А. Шнейдер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Совета Новотроиц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Т.А. Хребтова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820" w:leader="none"/>
        </w:tabs>
        <w:ind w:left="5245"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Calibri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8">
    <w:name w:val="Знак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trc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4:00Z</dcterms:created>
  <dc:creator>Nastya</dc:creator>
  <dc:description/>
  <cp:keywords/>
  <dc:language>en-US</dc:language>
  <cp:lastModifiedBy>Пользователь</cp:lastModifiedBy>
  <cp:lastPrinted>2023-11-22T15:16:00Z</cp:lastPrinted>
  <dcterms:modified xsi:type="dcterms:W3CDTF">2023-11-22T09:16:00Z</dcterms:modified>
  <cp:revision>21</cp:revision>
  <dc:subject/>
  <dc:title>Соглашение</dc:title>
</cp:coreProperties>
</file>