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lang w:val="ru-RU"/>
        </w:rPr>
        <w:t>СОВЕТ НОВОТРОИЦКОГО СЕЛЬСКОГО  ПОСЕЛЕНИЯ САРГАТСКОГОМУНИЦИПАЛЬНОГО РАЙОНА  ОМ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29 июня 2023 г.                                                                                                     № 15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Новотроиц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О внесении изменений в  решение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Совета Новотроицкого сельского поселения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>от 19.12.2022 года «О бюджете поселения на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2023 год и на плановый период 2024 и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2025 годов» № 143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1"/>
        <w:spacing w:lineRule="auto" w:line="2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9 декабря  2022 года  № 143  «О бюджете поселения на 2023 год и на плановый период 2024 и 2025 годов» следующие изменения: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>1.1. В статью 1:</w:t>
      </w:r>
    </w:p>
    <w:p>
      <w:pPr>
        <w:pStyle w:val="Normal"/>
        <w:jc w:val="both"/>
        <w:rPr/>
      </w:pPr>
      <w:r>
        <w:rPr>
          <w:lang w:val="ru-RU"/>
        </w:rPr>
        <w:t>1) в пункте 1 подпункте 1 цифру 9 086 661,44 заменить цифрой  11 825 340,66;</w:t>
      </w:r>
    </w:p>
    <w:p>
      <w:pPr>
        <w:pStyle w:val="Normal"/>
        <w:jc w:val="both"/>
        <w:rPr/>
      </w:pPr>
      <w:r>
        <w:rPr>
          <w:lang w:val="ru-RU"/>
        </w:rPr>
        <w:t>2) в пункте 1 подпункте 2 цифру 11 212 039,99 заменить цифрой 13 950 719,21.</w:t>
      </w:r>
    </w:p>
    <w:p>
      <w:pPr>
        <w:pStyle w:val="Normal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3 год и на плановый период 2024 и 2025 годов» изложить в редакции согласно приложению № 1 к настоящему Решению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2) в пункте 4 приложение № 3 «Безвозмездные поступления в местный бюджет на 2022 год и на плановый период 2023 и 2024 годов» изложить в редакции  согласно приложению № 2 к настоящему Решению.</w:t>
      </w:r>
    </w:p>
    <w:p>
      <w:pPr>
        <w:pStyle w:val="Normal"/>
        <w:spacing w:lineRule="auto" w:line="276"/>
        <w:ind w:left="750" w:hanging="750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lang w:val="ru-RU"/>
        </w:rPr>
        <w:t>1.4. В статье 7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1) в пункте 2 подпункт 2 приложение № 8 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hanging="72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2. Опубликовать настоящее постановление в газете «Муниципальный вестник» Новотроицкого сельского поселения и разместить на официальном сайте </w:t>
      </w:r>
      <w:hyperlink r:id="rId2">
        <w:r>
          <w:rPr>
            <w:rStyle w:val="InternetLink"/>
            <w:color w:val="000000"/>
            <w:u w:val="none"/>
            <w:lang w:val="ru-RU"/>
          </w:rPr>
          <w:t>www.sargat.omskportal.ru</w:t>
        </w:r>
      </w:hyperlink>
      <w:r>
        <w:rPr>
          <w:lang w:val="ru-RU"/>
        </w:rPr>
        <w:t>.</w:t>
      </w:r>
    </w:p>
    <w:p>
      <w:pPr>
        <w:pStyle w:val="Normal"/>
        <w:ind w:hanging="72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3. Настоящее постановление вступает в силу со дня его подписания.</w:t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3-06-28T14:44:00Z</cp:lastPrinted>
  <dcterms:modified xsi:type="dcterms:W3CDTF">2023-06-28T08:44:00Z</dcterms:modified>
  <cp:revision>378</cp:revision>
  <dc:subject/>
  <dc:title>СОВЕТ НИЖНЕИРТЫШСКОГО </dc:title>
</cp:coreProperties>
</file>