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к отчету об исполнении местного бюджета за 2022 год Новотроицкого сельского поселения Саргатского муниципального района  Омской области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Годовой отчет об исполнении бюджета Новотроицкого  сельского поселения Саргатского муниципального района  за 2022 год представлен в Совет Новотроиц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Новотроицкого сельском поселении Саргатского муниципального района Ом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шением Совета  Новотроицкого сельского поселения Саргатского муниципального района Омской области № 95 от 17 декабря 2021 года  «О бюджете Новотроицкого сельского поселения Саргатского муниципального района Омской области  на 2022 год и плановый период 2023 и 2024 года» первоначальные бюджетные назначения на 2022 год были установлены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о доходам  в сумме 7 023 164,13  руб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по расходам в сумме 7 023 164,13 рубля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В ходе исполнения бюджет был уточнен. С учетом внесенных изменений бюджет утвержден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по доходам в сумме 8 706 465,21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по расходам в объеме 10 642 592,95 рубля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составил  1 936 127,74 рублей за счет остатка на лицевом счете на 01.01.2022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этом увеличение показателя местного бюджета относительно первоначально утвержденных, составило по доходам в сумме 1 683 301,08 рубль и в процентном отношении составило 123,97 %, в том числе: по налоговым и неналоговым доходам уменьшение составило в сумме 373 421,02 рубль, по безвозмездным поступлениям увеличение составило в сумме 2 056 722,10  рубля.  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ab/>
      </w:r>
      <w:r>
        <w:rPr/>
        <w:t>Увеличение показателя местного бюджета по расходам относительно первоначально утвержденных составило 3 619 428,82 рублей  и в процентном отношении составило 151,53  %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Доходы бюджета исполнены в сумме 8 954 625,47 рублей  или 102,85 %  к уточненным значениям, расходы бюджета исполнены в сумме 9 450 984,99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рубля или на 88,8 %  к уточненным  бюджетным значения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лановые назначения по налоговым и неналоговым доходам выполнены на 109,07 %, в сумме  2 984 172,62 рубля.  Бюджетные значения  исполнены по всем источникам местного бюджета.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труктуре налоговых и неналоговых доходов налоговые доходы составляют 88,0 % или 2 625 939,21 рублей, неналоговые доходы составляют 12,0 % или      358 233,41  рублей.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7 548,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939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464,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233,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36 012,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84 172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407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407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2 03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0 190,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68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3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30,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 532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 532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878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878,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структуре налоговых и неналоговых доходов неналоговые доходы составляют 12 %, или 358 233,41 рублей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 161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 161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ходы, получаемые в виде арендной платы за земл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 161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 161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 606,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 606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Безвозмездные  поступления  исполнены  на  100 %  в сумме                      5 970 452,85 рубля, при уточненных плановых назначений в сумме                   5 970 452,85 рубля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6 316,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6 316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80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0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 86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 8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470,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470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</w:t>
      </w:r>
      <w:r>
        <w:rPr/>
        <w:t>Расходы бюджета Новотроицкого сельского поселения Саргатского муниципального района Омской области на 2022 год первоначальные бюджетные назначения утверждены в объеме   7 023 164,13 рубля. В ходе         исполнения бюджет был уточнен и с учетом внесенных изменений бюджет утвержден в сумму 10 642 592,95 рубля. Исполнение составило в сумме             9 450 984,99 рубля или – 88,8% исполнения плановых обязательств. Это связано с неисполненными назначениями расходов дорожного фонда в сумме              1 191 607,96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аздел 01 00   «ОБЩЕГОСУДАРСТВЕННЫЕ ВОПРОСЫ»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 бюджету Новотроицкого сельского поселения Саргатского муниципального района Омской области на финансирование общегосударственных вопросов на 2022 год было предусмотрен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 187 720,13 рублей. В ходе исполнения бюджета план был уточнен и составил 4 994 668,00  рублей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ассовое исполнение по разделу 01  «Общегосударственные вопросы» составило 100% от уточненных плановых назначений в сумме 4 994 668,00 рублей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Удельный вес объёма расходов по разделу «</w:t>
      </w:r>
      <w:r>
        <w:rPr>
          <w:sz w:val="24"/>
          <w:szCs w:val="24"/>
        </w:rPr>
        <w:t>Общегосударственные вопросы» к общему объему расходов местного бюджета составил 52,8 %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одраздел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 02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Функционирование высшего должностного лица субъекта Российской  Федерации и муниципального образования»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совые расходы составили  729 600,78   рублей, или 100 процентов от уточненных плановых назначений.  Денежные с</w:t>
      </w:r>
      <w:r>
        <w:rPr>
          <w:color w:val="000000"/>
          <w:sz w:val="24"/>
          <w:szCs w:val="24"/>
        </w:rPr>
        <w:t>редства направлены на обеспечение деятельности главы муниципального район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</w:rPr>
        <w:t>По подразделу 01 04</w:t>
      </w:r>
      <w:r>
        <w:rPr>
          <w:b/>
          <w:i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 </w:t>
      </w:r>
      <w:r>
        <w:rPr/>
        <w:t>на содержание аппарата администрации Новотроицкого сельского поселения Саргатского муниципального района было запланировано 1 707 781,00,00  рубль. В ходе исполнения бюджета план был уточнен и составил 1 798 577,28 рублей. Исполнение составило 10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бюджета направлены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работную плату сотрудников с начислениями на зарплату в сумме 972 888,83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логовые платежи 103 527,63 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лата топливно-энергетических ресурсов 200 469,82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е расходы в сумме 405 11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жбюджетные трансферты в сумме 116 581,00 рубл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/>
        </w:rPr>
        <w:t>По подразделу 01 13</w:t>
      </w:r>
      <w:r>
        <w:rPr>
          <w:b/>
          <w:i/>
        </w:rPr>
        <w:t xml:space="preserve"> «Другие общегосударственные вопросы»</w:t>
      </w:r>
      <w:r>
        <w:rPr/>
        <w:t xml:space="preserve"> </w:t>
      </w:r>
      <w:r>
        <w:rPr>
          <w:bCs/>
          <w:color w:val="000000"/>
        </w:rPr>
        <w:t xml:space="preserve">бюджетные назначения исполнены в сумме 2 466 489,94 рублей  или    100 % от уточненного плана. </w:t>
      </w:r>
      <w:r>
        <w:rPr/>
        <w:t xml:space="preserve">Основной объем средств бюджета направлен на </w:t>
      </w:r>
      <w:r>
        <w:rPr>
          <w:bCs/>
          <w:color w:val="000000"/>
        </w:rPr>
        <w:t xml:space="preserve"> учет, содержание, обслуживание материально- техническое обеспечение объектов, находящихся в собственности Новотроицкого сельского поселения, в том числе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электроэнергия – 28 650,02 рублей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централизованное отопление – 2 082 820,32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- водоснабжение – 9 465,16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- прочие работы, услуги – 227 788,00 рублей (договора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обретение прочих расходных материалов – 117 766,44 рубл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здел 02 00   «НАЦИОНАЛЬНАЯ ОБОРОНА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  <w:t xml:space="preserve">   По данному разделу предусмотрены расходы по </w:t>
      </w:r>
      <w:r>
        <w:rPr>
          <w:b/>
          <w:i/>
        </w:rPr>
        <w:t xml:space="preserve">подразделу 0203 «Мобилизационная и вневойсковая подготовка» </w:t>
      </w:r>
      <w:r>
        <w:rPr/>
        <w:t xml:space="preserve">в сумме 113 860,00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  </w:t>
      </w:r>
      <w:r>
        <w:rPr/>
        <w:t xml:space="preserve">Кассовое исполнение составило 100 % </w:t>
      </w:r>
      <w:r>
        <w:rPr>
          <w:bCs/>
          <w:color w:val="000000"/>
        </w:rPr>
        <w:t>от уточненного</w:t>
      </w:r>
      <w:r>
        <w:rPr/>
        <w:t xml:space="preserve"> плана. </w:t>
      </w:r>
      <w:r>
        <w:rPr>
          <w:bCs/>
        </w:rPr>
        <w:t>Удельный вес объёма расходов по разделу «Национальная оборона</w:t>
      </w:r>
      <w:r>
        <w:rPr/>
        <w:t>» к общему объему расходов местного бюджета составил 1,2 %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</w:rPr>
      </w:pPr>
      <w:r>
        <w:rPr>
          <w:b/>
          <w:i/>
        </w:rPr>
        <w:t>Раздел 03 00   «НАЦИОНАЛЬНАЯ БЕЗОПАСНОСТЬ И ПРАВОХРАНИТЕЛЬНАЯ ДЕЯТЕЛЬНОСТЬ»</w:t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 </w:t>
      </w:r>
      <w:r>
        <w:rPr/>
        <w:t>Бюджетом Новотроицкого сельского поселения  Саргатского муниципального района на 2022 год по разделу  03 00 «Национальная безопасность и правоохранительная деятельность» первоначально было предусмотрено 29 000,00 рублей. В ходе исполнения бюджета план был уточнен и составил  245 950,55 рублей в том числе: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-  приобретение средств индивидуальной защиты – 19 650,00 рублей;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- устройство противопожарных полос, противопожарная опашка населенных пунктов Новотроицкого сельского поселения – 101 362,25 рубля;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- проведение мероприятий по обеспечению первичных мер пожаротушения – 124 938,30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Удельный вес объёма расходов по разделу «Национальная безопасность и правоохранительная деятельность» к общему объему расходов местного бюджета составил 2,6 %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</w:t>
      </w:r>
      <w:r>
        <w:rPr/>
        <w:t xml:space="preserve">Кассовое исполнение по разделу 03 00 «Национальная безопасность и правоохранительная деятельность»  составило 100 %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аздел 04 00   «НАЦИОНАЛЬНАЯ ЭКОНОМИКА»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Бюджетом Новотроицкого сельского поселения  Саргатского муниципального района на 2022 год по разделу  04 00 «Национальная экономика»</w:t>
      </w:r>
      <w:r>
        <w:rPr>
          <w:b/>
          <w:i/>
        </w:rPr>
        <w:t xml:space="preserve"> </w:t>
      </w:r>
      <w:r>
        <w:rPr/>
        <w:t>первоначально</w:t>
      </w:r>
      <w:r>
        <w:rPr>
          <w:b/>
        </w:rPr>
        <w:t xml:space="preserve"> </w:t>
      </w:r>
      <w:r>
        <w:rPr/>
        <w:t xml:space="preserve">было предусмотрено 1 631 030,00 рублей. В ходе исполнения бюджета план был уточнен в сторону увеличения и составил            5 186 250,63 руб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ссовое исполнение по разделу 04 00 «Национальная экономика» составило 3 994 642,67 рублей или  77,02 %. </w:t>
      </w:r>
      <w:r>
        <w:rPr>
          <w:bCs/>
        </w:rPr>
        <w:t>Удельный вес объёма расходов по разделу «Национальная экономика</w:t>
      </w:r>
      <w:r>
        <w:rPr/>
        <w:t>» к общему объему расходов местного бюджета составил 42,26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 исполнено плановых  назначений по  расходам дорожного фонда в сумме 1 191 607,96 рублей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о подразделу 04 01 «Общеэкономические вопросы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лановые назначения на 2022 год с учетом изменений составили  28 422,87 рубля, кассовое исполнение – 52 089,51 рубля, или 100% от план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ластные средства составили в сумме 23 470,10 рублей, средства Новотроицкого сельского поселения  в сумме 28 619,41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енежные средства направлены  на оплату труда с начислениями за участие в организации и проведении общественных работ на территории сельского поселе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По подразделу 04 09 «Дорожное хозяйство (дорожные фонды)»</w:t>
      </w:r>
      <w:r>
        <w:rPr/>
        <w:t xml:space="preserve">        первоначальные плановые назначения на 2022 год составляли  1 612 030,00 рубля. В ходе исполнения бюджета план был уточнен в сторону увеличения и составил 5 134 161,12 рублей. Кассовое исполнение – 3 942 553,16 рубля, или 88,8 % от утвержденных значений. Денежные средства направлены на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текущий ремонт дорог общего пользования ул. Центральная с.Новотроицк, исполнение составило в сумме 598 343,86  рубля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текущий ремонт дорог общего пользования ул .Профильная до пересечения с ул. Центральной с.Новотроицк, исполнение составило в сумме 2 000 000,00  рублей ( областные средства) и средства местного бюджета в сумме 149 249,2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беспечение приобретения, установки и обслуживания приборов освещения на улично-дорожной сети Новотроицкого сельского поселения, исполнение составило в сумме 93 678,10  рублей (ремонт уличного освещения, приобретение ламп);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обеспечение приобретения и установки технических средств регулирования дорожного движения на улично-дорожной сети Новотроицкого сельского поселения, запланировано в сумме 50 000,00 рублей исполнено в сумме 15 290,0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содержание автомобильных дорог Новотроицкого сельского поселения из плановых значений в сумме  1 992 889,96 рублей кассовое исполнение составило в сумме 1 085 992,00 рублей (содержание дорог, электроэнерги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еосвоенный остаток денежных средств дорожного фонда по состоянию на 01.01.2023 года составил 1 493 768,22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По подразделу 04 12 «Другие вопросы в области национальной экономики»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Первоначальные плановые назначения на 2022 год составляли  3 000,00 рублей. В ходе исполнения бюджета план был уточнен в сторону уменьшения и составил 0,00 рублей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05 00   «ЖИЛИЩНО-КОММУНАЛЬНОЕ ХОЗЯЙСТВО»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ом Новотроицкого сельского поселения Саргатского муниципального района Омской области на 2022 год по разделу 05 00                 «Жилищно-коммунальное хозяйство» первоначально были запланированы средства в сумме 46 000,00 рублей на подраздел 05 03 « Благоустройство». В ходе уточнения бюджета план уточнен в сторону увеличения и составил 28 218,77 рублей. Исполнение составило 100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объёма расходов по разделу 05 00 «Жилищно- коммунальное хозяйство» к общему объему расходов местного бюджета составил 0,3 %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i/>
        </w:rPr>
        <w:t>Раздел 07 00   «ОБРАЗОВАНИЕ»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Бюджетом Новотроицкого сельского поселения Саргатского муниципального района Омской области на 2022 год по разделу 07 00                 «Образование» первоначально были запланированы средства в сумме 2 000,00 рублей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 подразделу 07 05 «Профессиональная подготовка, переподготовка и повышение квалификации»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ервоначальные плановые назначения на 2022 год составляли  2 000,00 рублей. В ходе уточнения бюджета план уточнен в сторону увеличения и составил 1 900,00 рубля. Исполнение составило 100%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дельный вес объёма расходов по разделу 07 05 « Профессиональная подготовка, переподготовка и повышение квалификации» к общему объему расходов местного бюджета составил 0,01 %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 подразделу 07 07 «Молодежная политика»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ервоначальные плановые назначения на 2022 год составляли  0,00 рублей. В ходе уточнения бюджета план уточнен в сторону увеличения и составил 34 512,00 рублей. Исполнение составило 100%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дельный вес объёма расходов по разделу 07 07 «Молодежная политика» к общему объему расходов местного бюджета составил 0,04 %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 01   «ФИЗИЧЕСКАЯ КУЛЬТУРА»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Бюджетом Новотроицкого сельского поселения Саргатского муниципального района Омской области на 2022 год по разделу 11 01                 «Физическая культура» было предусмотрено 20 000,00 рублей, в ходе исполнения бюджета план был уточнен в сторону увеличения и составил 37 233,00 рубля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ущий экономист:                                                                                        Е.В. Калемина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Пользователь</cp:lastModifiedBy>
  <cp:lastPrinted>2023-04-21T14:30:00Z</cp:lastPrinted>
  <dcterms:modified xsi:type="dcterms:W3CDTF">2023-04-21T08:32:00Z</dcterms:modified>
  <cp:revision>1612</cp:revision>
  <dc:subject/>
  <dc:title/>
</cp:coreProperties>
</file>