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АДМИНИСТРАЦИЯ НОВОТРОИЦКОГО СЕЛЬСКОГО ПОСЕЛЕНИЯ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РГАТСКОГО МУНИЦИПАЛЬНОГО РАЙОН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МСКОЙ ОБЛАСТИ</w:t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18 апреля  2023 г.                               с. Новотроицк                                   № 22-п                                                       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 Новотроиц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за 1 квартал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№ 131 «Об общих принципах  организации местного самоуправления в Российской Федерации», статьей  21 Решения № 119 от 30.08.2013г «О бюджетном процессе в Новотроицком сельском поселении Саргатского муниципального района Омской области», Уставом Новотроицкого сельского поселения, рассмотрев итоги исполнения бюджета Новотроицкого  сельского поселения Саргатского муниципального района Омской области за 1 квартал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твердить отчёт об исполнении бюджета поселения за 1 квартал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оходам в сумме        1 547 333,10 рубл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расходам в сумме       2 969 134,38 руб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превышением расходов над доходами (дефицит) в сумме   1 421 801,28 рублей. Согласно приложения № 1 к данно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отчет об исполнении бюджета Новотроицкого сельского поселения  Саргатского муниципального района за 1 квартал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овет Новотроицкого  сельского поселения Саргатского муниципального района Ом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Опубликовать настоящее постановление в средствах массовой информации и на сайте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овотроиц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В.А. Шнейдер                    </w:t>
      </w:r>
      <w:r>
        <w:rPr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Пользователь</cp:lastModifiedBy>
  <cp:lastPrinted>2023-04-18T15:39:00Z</cp:lastPrinted>
  <dcterms:modified xsi:type="dcterms:W3CDTF">2023-04-18T09:39:00Z</dcterms:modified>
  <cp:revision>90</cp:revision>
  <dc:subject/>
  <dc:title>ГЛАВА</dc:title>
</cp:coreProperties>
</file>