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ru-RU"/>
        </w:rPr>
        <w:t>СОВЕТ НОВОТРОИЦКОГО СЕЛЬСКОГО 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22 сентября 2023 г.                                                                                        № 16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9.12.2022 г. № 143 «О бюджете поселения на 2023 год и на плановый период 2024 и  2025 годов»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1.1. В статье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и подгруппам видов расходов классификации расходов бюджетов на 2023 год и на плановый период 2024 и 2025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ru-RU"/>
        </w:rPr>
        <w:t>1.3. В статье 7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>1) в пункте 2 подпункт 2 приложение № 8  «Источники финансирования дефицита мест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ConsPlusNormal2"/>
        <w:tabs>
          <w:tab w:val="clear" w:pos="708"/>
          <w:tab w:val="left" w:pos="14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2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Опубликовать (обнародовать) настоящее постановление в «Новотроицком муниципальном вестнике» и разместить в информационно-телекоммуникационной сети Интернет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3. Настоящее постановление вступает в силу со дня его подписа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trc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19-04-04T09:44:00Z</cp:lastPrinted>
  <dcterms:modified xsi:type="dcterms:W3CDTF">2023-09-22T04:51:00Z</dcterms:modified>
  <cp:revision>381</cp:revision>
  <dc:subject/>
  <dc:title>СОВЕТ НИЖНЕИРТЫШСКОГО </dc:title>
</cp:coreProperties>
</file>