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НОВОТРОИЦКОГО СЕЛЬСКОГОПОСЕЛЕНИЯ САРГАТ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shd w:fill="FFFFFF" w:val="clear"/>
        <w:spacing w:before="14" w:after="0"/>
        <w:rPr/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Новотроицк</w:t>
      </w:r>
    </w:p>
    <w:p>
      <w:pPr>
        <w:pStyle w:val="Normal"/>
        <w:shd w:fill="FFFFFF" w:val="clear"/>
        <w:spacing w:before="14" w:after="0"/>
        <w:rPr/>
      </w:pPr>
      <w:r>
        <w:rPr>
          <w:sz w:val="24"/>
          <w:szCs w:val="24"/>
        </w:rPr>
        <w:t>от  10 октября 2024 г.                                                                                                № 32-п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 Новотрои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за </w:t>
      </w:r>
      <w:bookmarkStart w:id="0" w:name="_Hlk178778406"/>
      <w:r>
        <w:rPr>
          <w:sz w:val="24"/>
          <w:szCs w:val="24"/>
        </w:rPr>
        <w:t xml:space="preserve">9 месяцев </w:t>
      </w:r>
      <w:bookmarkEnd w:id="0"/>
      <w:r>
        <w:rPr>
          <w:sz w:val="24"/>
          <w:szCs w:val="24"/>
        </w:rPr>
        <w:t>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№  131-ФЗ «Об общих принципах  организации местного самоуправления в Российской Федерации», статьей  21 Решения  Совета Новотроицкого сельского поселения Саргатского муниципального района Омской области № 119 от 30.08.2013г «О бюджетном процессе в Новотроицком сельском поселении Саргатского муниципального района Омской области», Уставом Новотроицкого сельского поселения, рассмотрев итоги исполнения бюджета  сельского поселения Саргатского муниципального района Омской области за 9 месяцев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ёт об исполнении бюджета поселения за 9 месяцев 2024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оходам в сумме 8 092 454,92 рубл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расходам в сумме 8 745 502,48 руб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превышением расходов над доходами (дефицит) в сумме 653 047,56 рублей. Согласно приложения к данному постановлению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отчет об исполнении бюджета Новотроицкого сельского поселения Саргатского муниципального района за 9 месяцев 2024 года в Совет Новотроицкого сельского поселения Саргатского муниципального район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Опубликовать (обнародовать) настоящее постановление  в газете  «Новотроицкий муниципальный  вестник» и разместить на официальном сайте Новотроицкого сельского поселения  Саргатского муниципального района Омской области в информационно-телекоммуникационной сети «Интернет» на сайте sargat-nov.gosuslugi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трои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В.А. Шнейдер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Пользователь</cp:lastModifiedBy>
  <cp:lastPrinted>2024-10-10T10:06:00Z</cp:lastPrinted>
  <dcterms:modified xsi:type="dcterms:W3CDTF">2024-10-10T04:06:00Z</dcterms:modified>
  <cp:revision>93</cp:revision>
  <dc:subject/>
  <dc:title>ГЛАВА</dc:title>
</cp:coreProperties>
</file>